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57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  <w:u w:val="single"/>
        </w:rPr>
        <w:t>Rámcová dohoda – Stavební opravy na ČS PHL a skladech společnosti ČEPRO, a.s.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32247184"/>
      <w:bookmarkStart w:id="1" w:name="__Fieldmark__0_373224718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32247184"/>
      <w:bookmarkStart w:id="3" w:name="__Fieldmark__1_373224718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732247184"/>
      <w:bookmarkStart w:id="5" w:name="__Fieldmark__2_3732247184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7-14T11:05:00Z</dcterms:modified>
  <cp:revision>4</cp:revision>
  <dc:subject/>
  <dc:title>Krycí list nabídky uchazeče</dc:title>
</cp:coreProperties>
</file>